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Богаченко В.М., Кириллова Н.А. Курсы современного бухгалтерского учета. Самоучитель. – Ростов н/Д: Феникс, 200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ьянова Г.Ю. Бухгалтерский учет: просто о сложном. Самоучитель по формуле «три в одном». – М.:АБАК, 201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воркова Ж.А., Сапожникова Н.Г., Савин А.А. План и корреспонденция счетов бухгалтерского учета. Более 10 000 проводок. Практика применения Плана счетов: практ. Пособие. – М.: Проспект, КНОРУС, 201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льская М.Л., Фельдман И.А. Бухгалтерский учет: учебник. – М.: Высшее образование, 200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ов С.С. Бухгалтерский учет за 14 дней: экспресс-курс. – М.: Эксмо, 201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ов С.С. Налоги за 14 дней. Экспресс-курс. –М.: Эксмо, 2009,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амохвалова Ю.Н. Бухгалтерский учет: Практикум: учебное пособие. М.: ФОРУМ, 2009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ая В.Т., Латыпова О.В. Бухгалтерский учет: учебное пособие. – М.:КНОРУС, 200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28:00Z</dcterms:created>
  <dc:creator>Admin</dc:creator>
  <dc:description/>
  <cp:keywords/>
  <dc:language>en-US</dc:language>
  <cp:lastModifiedBy>Admin</cp:lastModifiedBy>
  <dcterms:modified xsi:type="dcterms:W3CDTF">2010-12-04T05:04:00Z</dcterms:modified>
  <cp:revision>11</cp:revision>
  <dc:subject/>
  <dc:title/>
</cp:coreProperties>
</file>